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19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397 от 05.04.2017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/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В.В. Балага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ЭЗиС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Производственно-лабораторный корпус, ул. Курчатова,1а 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19/2020г. была установлена необходимость выполнения следующих ремонтных работ.__________________________ _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/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В.В. Балага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ЭЗиС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7,7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ЭЗиС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19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mkolos</cp:lastModifiedBy>
  <cp:lastPrinted>2018-04-02T08:57:00Z</cp:lastPrinted>
  <dcterms:modified xsi:type="dcterms:W3CDTF">2019-03-15T11:38:00Z</dcterms:modified>
  <cp:revision>73</cp:revision>
  <dc:subject/>
  <dc:title>Ф 32-001</dc:title>
</cp:coreProperties>
</file>