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  <w:tab/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2, пер. Доватора,3/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диаметром 50мм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задвижки на кран шаровый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задвижки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задвижки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монтаж насос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паронитовых прокладок во фланцевых соединениях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стальных радиаторов на чугунные 10шт. по 14 ребер, 14шт. по 9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7,8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воздушных к радиаторам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ыполнить прочистку и промывку радиаторов отопления массой до 160кг вне зд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33,9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6:00Z</dcterms:created>
  <dc:creator>CIT</dc:creator>
  <dc:description/>
  <cp:keywords/>
  <dc:language>en-US</dc:language>
  <cp:lastModifiedBy>mkolos</cp:lastModifiedBy>
  <cp:lastPrinted>2018-04-02T13:01:00Z</cp:lastPrinted>
  <dcterms:modified xsi:type="dcterms:W3CDTF">2019-03-12T06:35:00Z</dcterms:modified>
  <cp:revision>56</cp:revision>
  <dc:subject/>
  <dc:title>Ф 32-001</dc:title>
</cp:coreProperties>
</file>