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ab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0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</w:t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/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В.В. Балага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учебного корпуса №6, ул.Захарова,32______________________        _________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0/2021г. была установлена необходимость выполнения следующих ремонтных работ.__________________________ _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(описание дефектов, их местонахождение, площадь, объем)              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/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В.В. Балага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>
          <w:b/>
          <w:bCs/>
          <w:sz w:val="18"/>
          <w:szCs w:val="18"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ая очистка и испытание на плотность теплообменников давлением до 1,0 Мп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ега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8"/>
                <w:szCs w:val="18"/>
              </w:rPr>
              <w:t>Смена крана шарового диаметром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крана шарового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8"/>
                <w:szCs w:val="18"/>
              </w:rPr>
              <w:t>Смена участка трубопровода диаметром 8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8"/>
                <w:szCs w:val="18"/>
              </w:rPr>
              <w:t>Смена участка трубопровода диаметром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ГЭ 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  <w:t>"__" ________ 2020г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38:00Z</dcterms:created>
  <dc:creator>CIT</dc:creator>
  <dc:description/>
  <cp:keywords/>
  <dc:language>en-US</dc:language>
  <cp:lastModifiedBy>mkolos</cp:lastModifiedBy>
  <cp:lastPrinted>2016-03-28T10:39:00Z</cp:lastPrinted>
  <dcterms:modified xsi:type="dcterms:W3CDTF">2020-04-02T10:39:00Z</dcterms:modified>
  <cp:revision>83</cp:revision>
  <dc:subject/>
  <dc:title>Ф 32-001</dc:title>
</cp:coreProperties>
</file>