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гараж по ул. Гаспадарчая, 23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на ламп ЛБ-36 на светодиодные 18 В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__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9:04:00Z</dcterms:modified>
  <cp:revision>66</cp:revision>
  <dc:subject/>
  <dc:title>Ф 32-001</dc:title>
</cp:coreProperties>
</file>