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общежитие №2 по ул. Доватора, 27 была установлена необходимость в замене энергозатратных ламп и светильников 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36 на светодиодные 18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2х36 на светильники без ПРА для светодиодных ла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05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8:56:00Z</dcterms:modified>
  <cp:revision>66</cp:revision>
  <dc:subject/>
  <dc:title>Ф 32-001</dc:title>
</cp:coreProperties>
</file>