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4, ул. Пролетарская,16________________________________________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а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зка крана шарового диаметром 2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крана шарового диаметром 20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крана шарового диаметром 40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крана шарового диаметром 32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крана шарового диаметром 25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на крана шарового диаметром 80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6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6:00Z</cp:lastPrinted>
  <dcterms:modified xsi:type="dcterms:W3CDTF">2021-03-30T12:13:00Z</dcterms:modified>
  <cp:revision>66</cp:revision>
  <dc:subject/>
  <dc:title>Ф 32-001</dc:title>
</cp:coreProperties>
</file>