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4, ул. Дзержинского,28___________________     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стальных радиато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радиатора отопления 1шт на 10 реб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кладка трубопровод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,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9,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mkolos</cp:lastModifiedBy>
  <cp:lastPrinted>2015-03-17T12:34:00Z</cp:lastPrinted>
  <dcterms:modified xsi:type="dcterms:W3CDTF">2021-03-31T05:57:00Z</dcterms:modified>
  <cp:revision>56</cp:revision>
  <dc:subject/>
  <dc:title>Ф 32-001</dc:title>
</cp:coreProperties>
</file>