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</w:t>
      </w:r>
      <w:r>
        <w:rPr/>
        <w:tab/>
        <w:tab/>
        <w:tab/>
        <w:tab/>
        <w:tab/>
        <w:tab/>
        <w:tab/>
        <w:tab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учебного корпуса №10, ул. Октябрьская,5_________________________________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>
          <w:u w:val="single"/>
        </w:rPr>
        <w:t>установлено, что _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</w:t>
      </w: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Установить кран двойной регулировки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двойной регулировки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Ревизия задвижки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6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покрывного слоя трубопровода диаметром 2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7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10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9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крана шарового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трубопровода диаметром 4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 диаметром 2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зка гильзы под термометр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44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пневмопромывка трубопровода системы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,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3,7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35:00Z</dcterms:created>
  <dc:creator>CIT</dc:creator>
  <dc:description/>
  <cp:keywords/>
  <dc:language>en-US</dc:language>
  <cp:lastModifiedBy>КОЛОСОВСКАЯ МАРИАННА ЕВГЕНЬЕВНА</cp:lastModifiedBy>
  <cp:lastPrinted>2018-04-02T10:00:00Z</cp:lastPrinted>
  <dcterms:modified xsi:type="dcterms:W3CDTF">2022-04-01T13:01:00Z</dcterms:modified>
  <cp:revision>71</cp:revision>
  <dc:subject/>
  <dc:title>Ф 32-001</dc:title>
</cp:coreProperties>
</file>